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XZM -- ZMODEM PROTOCOL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) 1991 Mike Dumdei, 6 Holly Lane, Texarkana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rth East Texas DataLink  1:19/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BS (903)838-6713, Voice (903)838-83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XZM (Texas Zmodem :) is a zmodem protocol that was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emonstrate the speed and capabilities of the MCOMM C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unications library.  The latest version of TXZM or MCOMM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obtained from N.E.T. DataLink by either logging 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loading or by file request of "MCOMM" or "TXZM"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version of MCOMM contains the TXZM shell in sourc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low level Zmodem driver in library form. 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rce code comes with the "Libs &amp; Source" register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COMM.  Libraries for all memory models except for the BCC/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uge model come with the "Libs Only" registered version of MCOM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e the MCOMM order form for specifics on various op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XZM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XZM IS NOT PUBLIC DOMAIN however the executable vers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distributed and used free of charge for non-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s.  If you intend to use TXZM commercially o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rcial environment and the program will be loaded or op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more than 3 systems ANYWHERE within the organization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btain a licen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omplete TXZM source code is provided a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Libs &amp; Source" registered version of the MCOMM software pack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kable libraries are provided with the "Libs Only"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of MCOMM.  None of the source code or librari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 of the registered version of MCOMM may be distrib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ither may they be incorporated in whole or in part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peting software product without a written license agree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eting software products are products that are not en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themselves, such as "Your Serial Library", and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directly compete with TXZM (fully developed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, BBS systems, and similar products are FUNC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FFERENT than TXZM and NOT considered competing products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license agreement requirement for commercial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UTABLE VERSION ONLY (TXZM.EXE) does not ap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vernmental, educational, church, civic, or non-pr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ganizations.  This does not waive restrictions that ap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ource code for those organiz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COMM ASYNC LIBRARY (Advertisem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COMM  is a  serial communications  library for  Microsoft C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bo C/C++, Borland C/C++, and Zortech C/C++.  It also will 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ny other C  compiler or language that supports  Microsoft 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ing conventions.  Some of the features of MCOMM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Fully interrupt driv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16550 FIFO mode sup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Baud rates up to 115200 bau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Supports definitions  for any comm port  that operates 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RQs 2 through 7 at any add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Supports simultaneous operation of 2 por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Written in  assembler for maximum speed  and minimum co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z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Advanced  features such  as  block transmit  and receive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XON/XOFF and  hardware flow control, receive  buffer loo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head, definable ring buffer sizes and location,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so  included  with MCOMM  is a  set  of ANSI  capable vide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  that  support  windowed  output,  save/restore 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, timer  functions, and  miscellaneous other code.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shareware version of MCOMM is MCOMM551.ZIP.   It inclu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complete small model LIB, TXZM (partial source, rest as lib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both a  C and  C++ demo  terminal program.    The regis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 is available as either  "Libs only" or  "Libs &amp; Source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Libs Only"  version is  $25 and includes  libraries for 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models.  The "Libs &amp; Source" version is $45 and come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libraries and all source code.  See the MCOMM order for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XZM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XZM has 3 modes  of operation.  These are command line sen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 line receive, and terminal  mode.  Running  TXZM with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parameters will list available TXZM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ing the serial 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XZM directly  supports COM1  through COM4, however  COM3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4   on  older  hardware  may  not  match  what  is  consid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.  The -c switch (described  below) may be  used for n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 configurations of  COM3 and  COM4 or  to force  TXZM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gnize  a custom port.   For standard versions  of COM1-4,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xzm com#" where '#' is 1-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XZM 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u  Start  in terminal mode.   Terminal  mode may  be star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ither before  or after  a CONNECT  is made.    It has 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mited set of functions (dial, upload, downloa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r  Start in receive mode.  This switch must come last o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 line  if it is  used.  It  may be followed  by 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tional subdirectory if the files are to downloaded to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ific  location.    The  -r  switch  may  be  used 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junction  with the  -u  switch to  specify a  downloa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ectory.   When used with the -u switch, TXZM starts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ini-termin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s  Start up in send mode.   This must be the last  switch 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command line and be followed by the filename(s) to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nt. The filename list may contain wild cards.  The se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nction  will  recurs  subdirectories  if  the  filen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ifications   are  placed  in  parenthesis.    Plac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names  in parenthesis  to recurs  subdirectories als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orks in mini-termin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-p  Send or accept complete pathnames.  This option, used i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junction with the -r option, will cause TXZM to accep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plete pathname information  in the received  filenam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out  it, only  the  root name  and  extension of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name  are used.  If the received filename specifies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ectory that does not exist, it will  be created.  If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wnload  directory   was  specified  (-r   dlpath),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bdirectories will be created under "dlpath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 used with the -s  switch, the -p  switch will cau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names to be sent with complete path information.  P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zmodem specifications,  only the  path is sent  (no dri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dentifiers).  Without the -p switch only the file's ro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ame  and  extension are  sent.    This  applies even  i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cursing subdirectori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b####  Specify the CONNECT baud rate.  The CONNECT baud ra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used to determine estimated file transfer times.  TXZ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urrently  will  not  adjust   to  a  CONNECT  rate  w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itially making  the connection.   Unless a  locked bau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ate is used (-l), you must dial using  the baud rate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 CONNECT   at.     If  the  connection   is  alread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stablished, and  neither -l  or -b  is given, TXZM 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en  the  port  using  the baud  rate  it  is  current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erating 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l####  Set a  locked baud rate.   Use this  option to set 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xed computer to modem  baud rate. The -b option  may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d with the -l  option to specify both the  computer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dem rate and the modem to line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chhh,#   Specify  a non-standard  port configuration.   TXZ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 work with any port addresfrom 000h to 3f8h and IRQ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-7.   Replace  'hhh' with  the port  address in  hex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'#'ith the IRQ to be used.  For example, to use a port 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/O  address 2E8h that uses IRQ 5, use "txzm -c2E8,5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h  Use hardware  flow control  (RTS/CTS).  This  is requir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modems that use a locked baud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i  Ignore absence of carrier detect signal.  Use this swit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 using  TXZM  to  transfer   files  between  system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nected   with a null modem cable.  (TXZM only requir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Rx, Tx, and Gnd wires to be connec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v  Disable serial I/O  during disk writes.   Use this op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 errors  occur when  the received data  is written 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k.   This should only  be necessary when  operating 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igh  baud rates with no 16550  UART or the file is be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wnloaded to a floppy.   The -v option also  expands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k  buffer to 20K bytes  to maintain a  higher level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ffici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e# Set  duplicate  file   handling  option.     This  op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termines what happens if an attempt is made to downloa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file  that already exists.   The following  choices 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vailable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e0  Skip the file -- do not downloa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-e1  Resume the transfer at the end of current file.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is the defaul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e2  Create a duplicate file name and download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 a separate fil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e3  Overwrite the existin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w####  Sets the maximum bytes  that may be in transit at an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e time (transmit window size).  This must be a multip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128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x  Escape all  control characters.   This option  causes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acters between 00h and  20h, 80h and A0h, 7Fh,  &amp; FF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 be  ZDLE escaped.  Zmodem  automatically escapes XON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XOFF, ZDLE (CAN), DLE, and "&lt;CR&gt;@&lt;CR&gt;" sequences.  The -x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tion   is for networks  that do not  pass other contro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haract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x# As an  option, a specific  list of control  characters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scape may be given.  For example to only ZDLE escape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SC character (27 decimal or 1B hex) and ESC+parity  (14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cimal or 9B hex)  and let all other control 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pass unaltered, use:  -x27,145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6  Force use of 16 bit CRC.  The default is 32 bit CRC.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tion does  not show up on  the help screen (ran  out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oo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0  Use  BIOS screen writes.  This only works in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de.  Mini-terminal still does direct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q  Run in  DesqView mode.   This option makes  TXZM DesqVie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ware meaning it writes to DesqView's video buffer ra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aight  into video  memory.   It  also  causes TXZM 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lease its time slice when it is i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550 related 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d  Do   not  enable   16550  FIFO   mode.     Normally  TXZ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utomatically enables  FIFO mode.   If  you  are using 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estern Digital  16550 UART at  lower baud rates  you ma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ed  to use this option.  The WDC16550 UART doesn't wor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FIFO mode  at low baud rates.  If you have a 16550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n't know if  it is  a Western Digital  but get  Garbl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cket errors  when attempting  to start a  transfer, t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option.  The National Semiconductor 16550 (NS16550A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orks at all baud rates in FIFO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t# Maximum characters to send  to 16550 FIFOs per interrup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may be between 1 and 16.  The default is 8.  A low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lue  may be required for modems that used a locked bau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ate, hardware  flow control,  and have a  small intern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uffer.  8 works fine with US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m  Disable modem status register interrupts.  This option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other patch to accommodate Western Digital's version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 16550.  Some WDC16550s  lock up if  the modem statu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nes (CTS,  CD, etc.)  are not  connected  to a  driv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gnal.   This could happen  if the serial  or null mode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ble being used does not have all signal lines connec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very possible  with  a  null  modem cable).    Using  -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events this  problem.   It also disables  hardware flo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trol and  carrier detect,  however, so if  you requi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ither of these and have a  WDC16550 you must use a cab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 all appropriate lines connec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xzm -p -s (c:\)   // send all files on drive C -- inclu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// complete path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xzm -p -r         // accept complete pathnames -- if pa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// does not exist, create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xzm -p -r d:\temp // accept complete pathnames but put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// and created directories under D:\TE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xzm -r            // receive to current directory, if pa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// information is received it is igno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xzm -s (\project\*.c) (\project\*.h)  // Sends all .c and .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// files in the subdir PROJECT and all su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// under project.  Does not send path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xzm -u -r \dnlds  // start in mini-terminal mode, receiv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// files are placed in "\dnlds"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xzm com2 -u       // mini-terminal mode, use COM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xzm -l38400 -b9600 -h -s file1.zip file2.zi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// 38400 baud locked rate, 9600 CONNEC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// hardware handshake, send fil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xzm -b2400 -u     // 2400 baud, mini-terminal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xzm -c2e0,7 -r    // custom serial port at 2E0h on IRQ7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// use current baud rate, rece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xzm com2 -b115200 i u  // 115200 baud, ignore carrier detec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// mini-terminal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xzm -e2 -r        // COM1, current baud rate, receive, cre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// duplicate name if file ex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xzm -s @filelist  // send all files listed in "filelist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// the name "filelist" is an example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 than  the -r and -s  switches that must appear  last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 line if used, neither case nor switch order are significa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you may  use a '/' instead  of a '-' or no  switch identifier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.  Ex: "txzm i E2 -u /b2400 r" is legal syntax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GENERAL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XZM  is faster than any other zmodem  protocol driver I am a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.  It will run at 95% efficiency in both send  and receive modes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5200 baud on an 8 MHz 286 with a 16550 UART.  This translates to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ffective throughput  of 110 Kbps.  In a PC Magazine (Apr 91) artic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viewing  various communications software  packages, the BEST zmo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ed at less than 50 Kbps when tested at 115200 baud on the 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of equipment (8 Mhz 286's with 16550 UARTs).  TXZM is over tw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 fast.    The review  covered  several  well  known shareware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rcial pack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XZM was also tested on a 4.77 MHz 8088 laptop that containe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al equivalent of  a 16450 UART (no FIFOs) and  a 4.77 MHz IB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T  (true blue IBM)  that had 16550  UARTs installed.   On the lapt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TXZM could  send most  efficiently at 23040  baud and  rece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 efficiently at  28800 baud.   The XT,  with 16550  UARTs, c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  at a  full 38400 baud  but with  the baud rate  set to 384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ld only achieve an effective throughput rate of around 35000 bau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tests were  performed using  the systems' hard  drives (origi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ow hard  drives), not a  RAM disk,  which also had  some impact 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ed.   With 16550 UART's,  TXZM could very effectively  work a hi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ed modem (HST, V.32, or V.32bis) even on a slow 4.77 MHz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compare the  CPS rating stated by TXZM and other program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 find TXZM reporting slightly lower rates.   This is due 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ce  in the  calculation method  TXZM uses  only.   Many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ams  appear to fudge a little bit  on their statistics.  At low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eds or  on fast CPUs all  Zmodem drivers will run  about the sa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ed difference shows up when the system is under a load such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extremely high baud rates or  moderately high baud rates on s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P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BS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XZM  now recognizes  the TXZMLOG  environment variable  and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a log file  with the same format as the one  created by DSZ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SZLOG is set.  This was added primarily to support BBS softwar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s DSZLOG format log files to track downloads, efficiency, etc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you  want is a  log file you  can set TXZMLOG  only.  If 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BBS software that looks for a DSZLOG variable, you will hav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set DSZLOG to the same value as TXZMLOG.  E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 TXZMLOG=C:\BBS\ZMODEM.LO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 DSZLOG=C:\BBS\ZMODEM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 did not use DSZLOG to avoid infringing on any non-public do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s of DSZ.  If you want to patch  your personal copy of TXZM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DSZLOG  directly rather than TXZMLOG, you  can use a utility s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Norton  Utilities or  PC Tools  to  scan TXZM.EXE  for the 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TXZMLOG" and  change it  to "DSZLOG".  This is  only  patch you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ized to  make. DO  NOT under  ANY circumstances  distribute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ed vers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is also now possible to specify a file that contains a lis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s to  be sent.  This is  also primarily for BBS support. 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is option precede the file containing the list of files with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@'  sign.   The  files  may be  separated  by  any valid  whitesp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including spaces, tabs, carriage returns, line feed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-q option has been added as of version 2.10 for BBS operat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o run under DesqView.  It causes TXZM to not mess up the  video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to release CPU time when it is waiting for characters or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ransmit buffer to empt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-0 option will disable direct screen writes if you are 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 send or command line receive options.  All screen wri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be done  through BIOS  calls.   Mini-terminal mode  does dir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s even with the -0 option specified.  -0  does not appear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BS sysops  may also use TXZM free (even if you charge for ac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your syst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VISION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4  Minor  changes so  code will  compile without  warnings us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++ 3.0  and  so that  TXZM  would automatically  trigger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modem download  (Qmodem requires  an "rz\r"  as well as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IT  packet -- most programs trip on the INIT packet alone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so modified the -n (BBS support option) so that it took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 of a Maximus or Opus style LASTUSER.BBS filename  ra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n a  node number.   Modified FIFO usage  so that TXZM  s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FO buffers to 1 in terminal  mode and 8 when sending 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corrects jerky display at low baud ra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  Changed  name  to TXZM  from  ZMP.    The ZMPLOG  envrion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riable is now  TXZMLOG. Found out somebody else already ha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ZMP in CP/M days.  Added DesqView aware option.  Fixed Di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 so that  it  looked at  the  connect baud  rate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justed accordingly.   Fixed Redial  Command to  continual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al until a  connect was made or ESC pressed.   Added F1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lp  key.   Added  ALT-P so  the  modem parameters  could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ed manually, ALT-C so  the screen could be  cleared,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-= for Doorway mod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00  First non-beta version.  Added a capture file.  Fixed a min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blem with the -0 op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21  Added support for  specifying files  to send in  a file 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ains a list of  the filenames.  Added -0  option (disa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 screen writes in command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20  Fixed  bug introduced in version 1.19 that caused a divide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ero error  if the total bytes  to be sent was  between 1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8.  Added ZMPLOG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19  Corrected bugs in the -w and -x  options.  Fixed problem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gative  CPS rates  showing up  when more than  11 megabyt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ere sent.  Added the -6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17  Fixed double backslash in pathnames when downloading while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root directory (couldn't DL to roo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16  Added support for send and  receive of complete pathnames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eation of  subdirectories.    This  allows  duplication 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ire drives or subdirectories through the serial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10  16 bit CRC mode  now really does work.  TXZM102  was suppos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have fixed it but didn'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2  Fixed bug  in 16 bit CRC mode (I thought).  Fixed minor err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ZRPOS handler. The sender now sends a ZCRCW packet when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ror occurs  rather than a  ZCRCG. This conforms  with Chu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sberg's Zmodem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1  Fixed  bug in  ZRPOS handler.   This bug  occasionally caus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XZM  to  trash the  screen  and  lock up  when  a ZRPOS  w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mized the code.  TXZM will now operate at  115200 baud 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5% efficiency on an 8MHz 286 (approx 11100 cps -- 2 meg in 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ns).  A  16550  UART  is  required  to  obtain  high  spe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mini-term mode, PGDN not puts TXZM in receive mode in ca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ender's ZRQINIT was missed.  Previously it relied o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oming  ZRQINIT  to trigger  receive  mode.   It  now work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ither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ed a '-v'  switch.  This  switch disables overlaying  dis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 serial I/O.  It also  expands the receive file buffer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0K bytes.  The result is 20K of data is received, serial I/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uses,  the 20K is written to disk,  a ZACK is sent, and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nder resumes sen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0  Original vers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